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3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7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KONSTRUKCJI STALOWEJ, POKRYCIA DACHU, OBUDOWY ŚCIAN I STOLARKI </w:t>
        <w:br/>
        <w:t>DLA INWESTYCJI ZATYTUŁOWANEJ – BUDOWA 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7-10-05T20:06:00Z</dcterms:modified>
  <cp:revision>38</cp:revision>
  <dc:subject/>
  <dc:title/>
</cp:coreProperties>
</file>