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3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Century Gothic"/>
          <w:b/>
          <w:b/>
          <w:color w:val="000000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000000"/>
          <w:sz w:val="22"/>
          <w:szCs w:val="28"/>
          <w:lang w:eastAsia="zxx"/>
        </w:rPr>
        <w:t>WYKAZ WYKONANYCH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Sektorow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KONSTRUKCJI STALOWEJ, POKRYCIA DACHU, OBUDOWY ŚCIAN I STOLARKI </w:t>
        <w:br/>
        <w:t>DLA INWESTYCJI ZATYTUŁOWANEJ – BUDOWA 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b/>
          <w:b/>
          <w:bCs/>
          <w:color w:val="FFFFFF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1559"/>
        <w:gridCol w:w="1418"/>
        <w:gridCol w:w="1843"/>
      </w:tblGrid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azu należy dołączyć dokumenty potwierdzające, że Roboty budowlane zostały wykonane należycie (np. referencje).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Warunkach Zamówienia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ZPCiDP</cp:lastModifiedBy>
  <cp:lastPrinted>2014-09-01T11:25:00Z</cp:lastPrinted>
  <dcterms:modified xsi:type="dcterms:W3CDTF">2017-10-05T20:05:00Z</dcterms:modified>
  <cp:revision>38</cp:revision>
  <dc:subject/>
  <dc:title/>
</cp:coreProperties>
</file>