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Wytwornica par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LW81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PROMET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0:43:00Z</dcterms:created>
  <dc:creator>AgnieszkaPatalas</dc:creator>
  <dc:description/>
  <cp:keywords/>
  <dc:language>en-US</dc:language>
  <cp:lastModifiedBy>KrzysztofPrzewlucki</cp:lastModifiedBy>
  <cp:lastPrinted>2013-09-20T14:07:00Z</cp:lastPrinted>
  <dcterms:modified xsi:type="dcterms:W3CDTF">2014-03-11T12:25:00Z</dcterms:modified>
  <cp:revision>7</cp:revision>
  <dc:subject/>
  <dc:title>Pompa odczerpywania serwatki z      kotłów serowarskich</dc:title>
</cp:coreProperties>
</file>